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center"/>
        <w:rPr>
          <w:rFonts w:ascii="Candara" w:hAnsi="Candara" w:eastAsia="Arial" w:cs="Candara"/>
          <w:b/>
          <w:b/>
          <w:color w:val="000000"/>
          <w:sz w:val="18"/>
          <w:szCs w:val="18"/>
        </w:rPr>
      </w:pPr>
      <w:r>
        <w:rPr>
          <w:rFonts w:eastAsia="TimesNewRomanPS-BoldMT" w:cs="Candara" w:ascii="Candara" w:hAnsi="Candara"/>
          <w:b/>
          <w:bCs/>
          <w:color w:val="000000"/>
          <w:sz w:val="18"/>
          <w:szCs w:val="18"/>
        </w:rPr>
        <w:t>COMMERCIO ALIMENTARE E NON ALIMENTARE TAVARNELLE</w:t>
      </w:r>
    </w:p>
    <w:p>
      <w:pPr>
        <w:pStyle w:val="Normal1"/>
        <w:bidi w:val="0"/>
        <w:jc w:val="center"/>
        <w:rPr>
          <w:rFonts w:ascii="Candara" w:hAnsi="Candara" w:eastAsia="Arial" w:cs="Candara"/>
          <w:b/>
          <w:b/>
          <w:color w:val="000000"/>
          <w:sz w:val="18"/>
          <w:szCs w:val="18"/>
        </w:rPr>
      </w:pPr>
      <w:r>
        <w:rPr>
          <w:rFonts w:eastAsia="Arial" w:cs="Candara" w:ascii="Candara" w:hAnsi="Candara"/>
          <w:b/>
          <w:color w:val="000000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7"/>
        <w:gridCol w:w="3054"/>
        <w:gridCol w:w="3199"/>
      </w:tblGrid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.M. sas di Campolmi, Bondi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4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edicola, carto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BBARCHINI, MASSIM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GREVE - PASSIGNANO          1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LIMENTARI STEFANELLA E FRANCO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7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limentari Stefanella e Franco - Vendita generi alimentare e non vendita, somministrazione non assistit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NICHINI, LORENZ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 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pizzeria a taglio - La Serr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RT- FIBA snc di Bacci R.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'ARTIGIANATO         2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mobi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SSO DI FIORI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5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piante, fio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VANTGARDE snc di Cubattoli Vannini e Bruc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5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 E S S A T O   -  ESERCIZIO DI VICINATO - COM 1 - non alimentare - prodotti per capel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CCI, FRANCESC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'ARTIGIANATO         5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macchine, prodotti giardinaggio, prodotti agricoltur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CCI, ROBERT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77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frutta, verdura - Bacci Frutt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GNI, SABRI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UIGI BIAGI - SAMBUCA        13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 - ALIMENTARI SOFFICI di Bagni S.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GNOLI sas di L. Matteuzzi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9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salinghi, articoli regal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GNOLI, DAVID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4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ttrezzature olearie, enologiche, agricol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ALIMENTARI BARINCO  DI FROSALI GIULI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2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PIERI sas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 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TALESI, STEFAN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9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ferramenta, vernic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ZZANI, SAMANTH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DOMENICO CRESTI          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ELLI, AN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5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tabaccheria - scia installazione giochi leciti - richiesta tabella giochi proibit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ENCINI, SANDR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3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SUBINGRESSO - non alimentare - profumeria, bigiott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ERTI, LUIG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ASSIA         3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rredament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ertini, Maurizi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 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rtoleria, edicol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LIOTTI L. E VALTER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53 55 59 5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MBI BELLI DI MORETTI DAUR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4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mbi belli - Abbigliamen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LUNOTTE INTIMO snc di M. Di Bella e V. Di Bell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1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ROGELLI, MARCELL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6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bbigliamento - Essenzial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ROGI, GIUSEPPI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35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Foto Sirio - materiale fotogafic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.D. AUTORICAMBI snc di Bartalesi C. e Calosi D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2 GIUGNO         7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.S. TESSUTI snc di Burroni E. e Fusi D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3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FFETTERIA LA VITA E' BELLA DI  CINZIA TERZOL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4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ffetteria la vita è bella - Vendita prodotti alimentari confezionat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KONI, LUAN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4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1 inizio attività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MBI'S ENTERPRISE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F. MELOTTI - SAMBUCA         1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mobi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NOCCHI, MARCELL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5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merc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RELLA, CRISTI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5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ga Magò - Abbigliamen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RTOLERIA GEMM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3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rtoleria, cancelleria, edicol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RTOLERIA PROFUMERIA AMICA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0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profumeria, articoli regalo, igiene casa e persona - Cartoleria Amic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RTOLERIA PROFUMERIA AMICA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MBUCA        10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rtoleria, cancelleria, profumeria, bigiotteria, articoli regalo, prodotti igiene persona, casa - Cartoleria Amic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SA DELLA FRUTTA DI CIUFFI SIMO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2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frutta, verdur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VUOTI, ELIS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ITA - ROMITA         2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ENTRO BEVANDE S.n.c. di Andreotti S. e Bagnoli S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39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bevand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HELLINI, BARBAR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MOCALE         53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generi alimenta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HIANTINVISTA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2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ottico (insegna: OCCHIALI IN VIST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INI GIANNI - Ditt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PALAZZUOLO         13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ferramenta, elettrodomestici, vernic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IPIERRE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45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di vicinato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NDOMINIO FIORITO sas di S. Milian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8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fio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NSORZIO AGRARIO DI FIRENZE sc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ASSIA          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prodotti per l'agricoltura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NTI SERGIO s.r.l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91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elettrodomestici, materiale elettric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UBATTOLI, SUSAN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7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bbigliamen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FFETI INDUSTRIE sp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0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rredamento cucin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LIMAR soc.agr.semplice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SICELLE - SAN DONATO          3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prodotti agrico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REDI di Rosi R. sdf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tessuti, stoffe, biancheria cas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TA BETA snc di Cappelli E. e Mulas P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2 GIUGNO        10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rtoleria, can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RANCINI MASSIMO E C. s.a.s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ma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.N. OTTICA DI NESI GIUDITT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45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.N. OTTIC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ALLI, ROSSA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5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AMBASSI, FRANC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8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edicola, carto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ELATERIA DAL QUINT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bibite confezionat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ODIPOPOLO sas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21 23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ONNELLA, FRANCESC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IOVANNI XXIII - SAMBUCA          8 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ricambi auto, moto, cic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UERRI, BEATRICE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6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genere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ACOPOZZI, ROBERT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PALAZZUOLO         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sementi, mangimi per animali, detersivi, prodotti per la pesc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DEA CORNICE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 6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rticoli regalo, oggettistic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CIUCHINO BIKE SHOP DI MULAS ALESSI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4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ciuchino Bike shop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FORNO snc di Ciappi &amp; Chellin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MBUCA         9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NDUSTRIA CERARIA MIGONE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ANGALLO - SAMBUCA         23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on line prodotti non alimenta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NFOTEK DI TADDEI S. E CARBONI M.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39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pc e simi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TUR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 di vicinato - non alimentare (c/o Infopoint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BADIA srl - Osteria di Passignan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oc. BADIA A PASSIGNANO         33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BOTTEGA DELL' ORO snc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2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orefic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CONTABILE di Checcucci L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7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ncelleria, prodotti ufficio, scuol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DI.PRA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'ARTIGIANATO         24 P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 - prodotti agricoltur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SCUDERIA DI PASSIGNANO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BADIA A PASSIGNANO - PASSIGNANO          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CIA esercizio di vicinato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SCUDERIA DI PASSIGNANO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oc. BADIA A PASSIGNANO         1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IKA CARAVANS sp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36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per corrispondenz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'ALBERO DELLA VITA DI GORI SABRI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4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rboristeria - L'albero della vit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'EMPORIO DEL BORGO sas di S. Matteuzzi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3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salingh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OVERS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4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CELLERIA CONSORTINI DI NONMENAVVIDDI G&amp; C. s.n.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28 13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ma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NGANELLI, CATI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5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frutta e verdur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STI, VALENTI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da parte di imprenditore agricolo - vino, olio, vinsanto, grapp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C CASA s.r.l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7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materiali edilizia, piastrell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EC SERVICE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F. BORROMINI - SAMBUCA         4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ORANDI, MAURIZI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31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ma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ORANDI, MORAND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8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ma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ANNETTI, TOMMAS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MOCALE         10 B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ESI, MARC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0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tabaccheria. Gioch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OZZOLI, ROBERT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17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libr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ORTOFRUTTA snc di Branchi G.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1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alimentare - frutta, verdura - Ortofrutta  Branch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DIM di Panti F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48 15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SUBINGRESSO - non alimentare - accessori per au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IFICIO ROSSETTI snc di S. S.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23 int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forn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TI, STEFAN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1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Forno Pant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OLA LAZZARINI &amp; C. SAS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elateria ACQUOLINA commercio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RRINI, SIMONE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S. APPIANO          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 vicinato (cose usate e antiche) - (nota: nel 2012 aveva presentato la comunic. x vendita cose antiche on line e itinerante vd SIGEPRO)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RTI, EMILIAN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macell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STICCERIA LA GOLOSA snc di Vasconi L. &amp; C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PALAZZUOLO         5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- pasticc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ELLEGRINO, SILVAN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92 9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vicinato non alimentare e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CCIRILLO, MICHEL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MBUCA         67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uori di pezza - Esercizio di vicina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STELLI, FRANCESC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0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lzatu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EQU' ITALIA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  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oggetti nataliz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AMERINI, SANDR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MOCALE         10 A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omputer, accesso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LVIANTI, ROBERT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5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1 inizio attività commercio non alim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LVIETTI, NICOL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GAGNY         4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bbigliamen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LVIETTI, NICOLETT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1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abbigliamen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NTUCCI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E FONTI         70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gomm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OC. COOP. MERCATALE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alimentare e non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TABACCHERIA FROSALI DI FROSALI LAUR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 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 non  alimentar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TEMPO REALE sas di Ciuffi E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72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oreficeria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TERMOIDRAULICA s.n.c.di Gabbrielli G.e Poggi F.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A LIBERTA'         21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al dettaglio di vicinato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ANNI, DUCCIO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razione SAN DONATO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non alimentare c/o distributore AGIP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LLA, ILARI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XXV APRILE          4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Il Bello delle Donne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TROTECNICA VALPESANA srl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HIRLANDAIO - SAMBUCA          8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vetr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NINI DI LUCA GIOVANNI VIANINI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I NOVOLI          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ubentro in commercio dett. non alimentare - subentra a mesticheria bartali</w:t>
            </w:r>
          </w:p>
        </w:tc>
      </w:tr>
      <w:tr>
        <w:trPr/>
        <w:tc>
          <w:tcPr>
            <w:tcW w:w="310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ZAVATER, LETIZIA</w:t>
            </w:r>
          </w:p>
        </w:tc>
        <w:tc>
          <w:tcPr>
            <w:tcW w:w="3054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MBUCA         39</w:t>
            </w:r>
          </w:p>
        </w:tc>
        <w:tc>
          <w:tcPr>
            <w:tcW w:w="3199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VICINATO - COM 1 - non alimentare - cartoleria, giornali, riviste</w:t>
            </w:r>
          </w:p>
        </w:tc>
      </w:tr>
    </w:tbl>
    <w:p>
      <w:pPr>
        <w:pStyle w:val="Normal1"/>
        <w:bidi w:val="0"/>
        <w:jc w:val="left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it-IT" w:eastAsia="it-IT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it-IT" w:eastAsia="it-IT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